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pPr>
      <w:r>
        <w:rPr>
          <w:rFonts w:cs="Tahoma" w:ascii="Tahoma" w:hAnsi="Tahoma"/>
          <w:sz w:val="24"/>
          <w:szCs w:val="24"/>
        </w:rPr>
        <w:t xml:space="preserve">Beginning A Life Of Health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Wellness and fitness are subjects that are on everybody’s lips. What’s the latest cult diet? Does it work? Where may you go for exercise? Are there exercises that ensure weight loss? These are just about of the questions that individuals keep asking these days.</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pPr>
      <w:r>
        <w:rPr>
          <w:rFonts w:cs="Tahoma" w:ascii="Tahoma" w:hAnsi="Tahoma"/>
          <w:sz w:val="24"/>
          <w:szCs w:val="24"/>
        </w:rPr>
        <w:t>But even if it's the craze these days, not many really adhere to a healthy life-style. Most individuals will still consume junk and will still fill their plates with fat and carbs. Most would still sooner sit on the couch and watch television than exercise at the gym or do a little jogging. Previous habits, after all, endure. But beginning a fit life-style isn't truly as out of the question as you believe it is. As a matter of fact, with dedication and discipline, you are able to really begin walking the route to health and fitness. It will be difficult but just envisage the rewards that you'll get in return.</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Individuals who live fit will get to enjoy more of their lives, not only in terms of living longer but in loving each moment of your life as you're illness-free. Frequently, individuals who eat correctly are more capable in executing their tasks at the office and are more capable of acquiring advances in their careers. These guys don't take leaves of absence and once they do, they utilize it to have fun and loosen up and not to recover from a foul illness.</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Individuals who eat fit and exercise will likewise have good bodies and are more physically attractive. They're more likely to have a better sex life and more romantic affairs, which successively may make them more satisfied with living. These matters are chained states of affairs. Begin in a positive light and you'll finish with a positive light also.</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But in spite of the many Advantages that you get from living a fit life-style, why do individuals still stick with their older habits. Among the reasons is naturally the unwillingness. After all, who'd wish to quit something that you like doing or eating? Most individuals won't be willing to part ways with what they've been so used to doing. Just conceive of saying adios to a comfort food or a hobby that makes you pleased, will you accomplish it?</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A different reason is maybe the difficultness. Most individuals attempt to alter their ways for assorted reasons, ill health, relationship sufferings, even financial but most of the time they don’t see their designs through. They'll go for a week and maybe carry on for a few weeks and then return to their stale habits after a while. They don't carry on with their plans. Among the chief reasons why is the deficiency of desire. To be successful in battling a foul habit, you need to truly wish it bad enough. You need to make certain that every enticement won't serve as temptation. Occasionally, self-control isn't enough for this. You likewise need the support of the individuals around you. This is why many programs right now that are produced to help individuals change have a web of support system that will help their members.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vanish/>
          <w:sz w:val="20"/>
          <w:szCs w:val="20"/>
        </w:rPr>
      </w:pPr>
      <w:r>
        <w:rPr>
          <w:rFonts w:cs="Tahoma" w:ascii="Tahoma" w:hAnsi="Tahoma"/>
          <w:sz w:val="24"/>
          <w:szCs w:val="24"/>
        </w:rPr>
        <w:t>So if you wish to live a life of wellness and fitness, make the shift now. There are a lot of Advantages to it. You simply need to fully dedicate to it and produce your own support system.</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1T20:04:00Z</dcterms:created>
  <dc:creator>Teri</dc:creator>
  <dc:description/>
  <cp:keywords/>
  <dc:language>en-US</dc:language>
  <cp:lastModifiedBy>Teri</cp:lastModifiedBy>
  <dcterms:modified xsi:type="dcterms:W3CDTF">2010-09-11T20:04:00Z</dcterms:modified>
  <cp:revision>2</cp:revision>
  <dc:subject/>
  <dc:title>Beginning A Life Of Health </dc:title>
</cp:coreProperties>
</file>